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1.04.2024  № 17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1 квартал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1 квартал 2024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1 квартал 2024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1072,9 тыс. рублей, что составляет 24% к годовым бюджетным назначениям, из них собственные доходы бюджета исполнены на 244,3 тыс. рублей, что составляет 31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1 квартал 2024 года составили 1431,7,0 тыс. рублей, освоение к годовому плану составляет 29,4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414,8 тыс. рублей освоение к годовому плану составляет 25,4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2900,5 тыс. руб. исполнено 643,7 тыс. руб., что составляет 22,2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 поступления налоговых и неналоговых доходов по статьям, объемы безвозмездных поступлений  по подстатьям классификации доходов бюджетов за 1 квартал 2024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1 квартал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1 квартал 2024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1 квартал 2024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1-09-16T10:12:00Z</cp:lastPrinted>
  <dcterms:modified xsi:type="dcterms:W3CDTF">2024-04-11T13:10:00Z</dcterms:modified>
  <cp:revision>79</cp:revision>
  <dc:subject/>
  <dc:title/>
</cp:coreProperties>
</file>